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^�C�g�� |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�   | 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�t�@�C����| AITU.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J�e�S�� | ���ɂ��p�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k�� | LHA -LH5-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]�</w:t>
      </w:r>
      <w:r>
        <w:rPr>
          <w:rtl w:val="true"/>
        </w:rPr>
        <w:t>ڂ̉</w:t>
      </w:r>
      <w:r>
        <w:rPr/>
        <w:t>�| �Ȃ̂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���ɂ�� Ver1.02 �p�A�ȃf�[�^�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  <w:t>�������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pose : 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   : ���v�ԃ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ň�C�ɓ�ȑ����</w:t>
      </w:r>
      <w:r>
        <w:rPr>
          <w:rtl w:val="true"/>
        </w:rPr>
        <w:t>܂</w:t>
      </w:r>
      <w:r>
        <w:rPr/>
        <w:t>��</w:t>
      </w:r>
      <w:r>
        <w:rPr/>
        <w:t>B(��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BNK0719 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