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^�C�g�� | ������ ����MIX(��\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�   | 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�t�@�C����| AITU2.LZH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J�e�S�� | ���ɂ��p�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k�� | LHA -LH5-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]�</w:t>
      </w:r>
      <w:r>
        <w:rPr>
          <w:rtl w:val="true"/>
        </w:rPr>
        <w:t>ڂ̉</w:t>
      </w:r>
      <w:r>
        <w:rPr/>
        <w:t>�| �Ȃ̂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 ���ɂ�� Ver1.02 �p�A�ȃf�[�^�F ������ ����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 �</w:t>
      </w:r>
      <w:r>
        <w:rPr/>
        <w:t>敨����</w:t>
      </w:r>
      <w:r>
        <w:rPr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 ��</w:t>
      </w:r>
      <w:r>
        <w:rPr/>
        <w:t>K�͏����X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mpose : �l�� (����MIX �</w:t>
      </w:r>
      <w:r>
        <w:rPr/>
        <w:t>敨����</w:t>
      </w:r>
      <w:r>
        <w:rPr/>
        <w:t>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(��K�͏����XM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l   : ���v�ԃ��C �R���G�� �Ö{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ň�C�ɎO�ȑ����</w:t>
      </w:r>
      <w:r>
        <w:rPr>
          <w:rtl w:val="true"/>
        </w:rPr>
        <w:t>܂</w:t>
      </w:r>
      <w:r>
        <w:rPr/>
        <w:t>��</w:t>
      </w:r>
      <w:r>
        <w:rPr/>
        <w:t>B(���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͂������</w:t>
      </w:r>
      <w:r>
        <w:rPr/>
        <w:t>N���A�ł��</w:t>
      </w:r>
      <w:r>
        <w:rPr>
          <w:rtl w:val="true"/>
        </w:rPr>
        <w:t>܂</w:t>
      </w:r>
      <w:r>
        <w:rPr/>
        <w:t>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BNK0719 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