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^�C�g�� | Ask e-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   | 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t�@�C����| emo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J�e�S�� | ���ɂ��p�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k�� |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</w:t>
      </w:r>
      <w:r>
        <w:rPr>
          <w:rtl w:val="true"/>
        </w:rPr>
        <w:t>ڂ̉</w:t>
      </w:r>
      <w:r>
        <w:rPr/>
        <w:t>�| �Ȃ̂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���ɂ�� Ver1.07 �ȍ~�A�ȃf�[�^�F Ask e-m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pose : 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ň�C�ɓ�ȑ����</w:t>
      </w:r>
      <w:r>
        <w:rPr>
          <w:rtl w:val="true"/>
        </w:rPr>
        <w:t>܂</w:t>
      </w:r>
      <w:r>
        <w:rPr/>
        <w:t>��</w:t>
      </w:r>
      <w:r>
        <w:rPr/>
        <w:t>B(��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>
          <w:rtl w:val="true"/>
        </w:rPr>
        <w:t>܂</w:t>
      </w:r>
      <w:r>
        <w:rPr/>
        <w:t>łōő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sk generate �����ɂ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I�[���k���A���[�}�c�i�[�[�[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BNK0719 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