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^�C�g���z  BRAIN 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e�S���z�@BEAT���ɂ�� �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z�@B_EATER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  �� �z�@SBNK0004 Michael(�</w:t>
      </w:r>
      <w:r>
        <w:rPr>
          <w:rtl w:val="true"/>
        </w:rPr>
        <w:t>܂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  BEAT���ɂ��Ver1.0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k��z  LHA 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]  �� �z�@�]�</w:t>
      </w:r>
      <w:r>
        <w:rPr>
          <w:rtl w:val="true"/>
        </w:rPr>
        <w:t>ڎ</w:t>
      </w:r>
      <w:r>
        <w:rPr/>
        <w:t>��</w:t>
      </w:r>
      <w:r>
        <w:rPr/>
        <w:t>R�B����񍐂ł��Ă����Ɗ���ł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H���_��Abeatmnya.exe�̂���t�H���_��ɃR�s�[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�t�@�C���̉�H�\�t�g�AGOLD WAVE�ɂĂ��</w:t>
      </w:r>
      <w:r>
        <w:rPr/>
        <w:t>낢��</w:t>
      </w:r>
      <w:r>
        <w:rPr/>
        <w:t>Ǝ���I�Ȏ�����ăf�[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l�́A���̐</w:t>
      </w:r>
      <w:r>
        <w:rPr/>
        <w:t>؂</w:t>
      </w:r>
      <w:r>
        <w:rPr/>
        <w:t>�</w:t>
      </w:r>
      <w:r>
        <w:rPr/>
        <w:t>\��ō��Ă</w:t>
      </w:r>
      <w:r>
        <w:rPr>
          <w:rtl w:val="true"/>
        </w:rPr>
        <w:t>܂</w:t>
      </w:r>
      <w:r>
        <w:rPr/>
        <w:t>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|�̈Ⴄ���Y���p�^�[����A�������x�ɒ������ďd�˂��</w:t>
      </w:r>
      <w:r>
        <w:rPr/>
        <w:t>肵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]�n�̋ȁA�G���`�`(^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̋Ȃ́A���X��Փx�����</w:t>
      </w:r>
      <w:r>
        <w:rPr>
          <w:rtl w:val="true"/>
        </w:rPr>
        <w:t>߂</w:t>
      </w:r>
      <w:r>
        <w:rPr/>
        <w:t>ł��B�S���Ă�����Ă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mpose : 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l   : �N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ound   : �����Ȃb�c���t���[�Y�T���v�����O(^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z��]�ł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�A�h�o�C�X�A����A���A�C�ɂȂ�����A�Ȃ�ł�󂯕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̂</w:t>
      </w:r>
      <w:r>
        <w:rPr/>
        <w:t>ŁA�C�y�Ƀ��[���Ȃ�{�[�h�Ȃ�ł��񂹉�����m(_ 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Đ��(��)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EVEN �aRAIN �mETWOR�j  SBNK0004</w:t>
        <w:tab/>
        <w:t>Michael(�</w:t>
      </w:r>
      <w:r>
        <w:rPr>
          <w:rtl w:val="true"/>
        </w:rPr>
        <w:t>܂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E�G�l�b�g</w:t>
        <w:tab/>
        <w:tab/>
        <w:t xml:space="preserve"> REMN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utical Music BBS</w:t>
        <w:tab/>
        <w:t xml:space="preserve"> OPMU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On Log In NETWORK</w:t>
        <w:tab/>
        <w:t xml:space="preserve"> LOLI0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 Of Confusion</w:t>
        <w:tab/>
        <w:t xml:space="preserve"> LOC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䂢�</w:t>
      </w:r>
      <w:r>
        <w:rPr/>
        <w:t>l�b�g</w:t>
        <w:tab/>
        <w:tab/>
        <w:t xml:space="preserve"> YUI1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l; �m�d�s</w:t>
        <w:tab/>
        <w:tab/>
        <w:t xml:space="preserve"> RNDM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�a�r�@�@�@�@�@�@�@ SBNK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E-Mail to:  Michael@so.konohana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b�g�̊��z�{�[�h�ցA�</w:t>
      </w:r>
      <w:r>
        <w:rPr>
          <w:rtl w:val="true"/>
        </w:rPr>
        <w:t>܂</w:t>
      </w:r>
      <w:r>
        <w:rPr/>
        <w:t>��͏�</w:t>
      </w:r>
      <w:r>
        <w:rPr/>
        <w:t>L���[���A�h���X�֊��z�ȂǑՂ���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</w:t>
      </w:r>
      <w:r>
        <w:rPr/>
        <w:t>邾���</w:t>
      </w:r>
      <w:r>
        <w:rPr/>
        <w:t>Ԏ������</w:t>
      </w:r>
      <w:r>
        <w:rPr>
          <w:rtl w:val="true"/>
        </w:rPr>
        <w:t>܂</w:t>
      </w:r>
      <w:r>
        <w:rPr/>
        <w:t>��</w:t>
      </w:r>
      <w:r>
        <w:rPr/>
        <w:t>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