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^�C�g���z  compo Labo (�R���|����{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J�e�S���z�@BEAT���ɂ�� �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z�@compola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  �� �z�@SBNK0004 Michael(�</w:t>
      </w:r>
      <w:r>
        <w:rPr>
          <w:rtl w:val="true"/>
        </w:rPr>
        <w:t>܂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  BEAT���ɂ��Ver1.08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k��z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]  �� �z�@�]�</w:t>
      </w:r>
      <w:r>
        <w:rPr>
          <w:rtl w:val="true"/>
        </w:rPr>
        <w:t>ڎ</w:t>
      </w:r>
      <w:r>
        <w:rPr/>
        <w:t>��</w:t>
      </w:r>
      <w:r>
        <w:rPr/>
        <w:t>R�B����񍐂ł��Ă����Ɗ���ł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̃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t�H���_��Abeatmnya.exe�̂���t�H���_��ɃR�s�[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 CompoLabo���{��</w:t>
      </w:r>
      <w:r>
        <w:rPr>
          <w:rtl w:val="true"/>
        </w:rPr>
        <w:t>ڲ</w:t>
      </w:r>
      <w:r>
        <w:rPr/>
        <w:t>.bmr  �́Abeat���ɂ�� �̃C���X�g�[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H���_�ɃR�s�[���</w:t>
      </w:r>
      <w:r>
        <w:rPr/>
        <w:t>邱�</w:t>
      </w:r>
      <w:r>
        <w:rPr/>
        <w:t>Ƃɂ��āA�urecord player�v�̃��[�h���</w:t>
      </w:r>
      <w:r>
        <w:rPr/>
        <w:t>猩�</w:t>
      </w:r>
      <w:r>
        <w:rPr/>
        <w:t>{��</w:t>
      </w:r>
      <w:r>
        <w:rPr>
          <w:rtl w:val="true"/>
        </w:rPr>
        <w:t>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邱�</w:t>
      </w:r>
      <w:r>
        <w:rPr/>
        <w:t>Ƃ��o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ԂŃh���C�u���ɁA���C�Ȃ������Ă���STEREOLAB�̂b�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ɂ��</w:t>
      </w:r>
      <w:r>
        <w:rPr/>
        <w:t>킹��</w:t>
      </w:r>
      <w:r>
        <w:rPr/>
        <w:t>DRUM'N BASS�����̃��Y����z�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�(�O�;����͖ʔ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v���</w:t>
      </w:r>
      <w:r>
        <w:rPr>
          <w:rtl w:val="true"/>
        </w:rPr>
        <w:t>܂</w:t>
      </w:r>
      <w:r>
        <w:rPr/>
        <w:t>��</w:t>
      </w:r>
      <w:r>
        <w:rPr/>
        <w:t>āA����������Ă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(^-^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q�ɂ̂�ĕ��G�ȃh�����p�^�[������Ă��</w:t>
      </w:r>
      <w:r>
        <w:rPr>
          <w:rtl w:val="true"/>
        </w:rPr>
        <w:t>܂</w:t>
      </w:r>
      <w:r>
        <w:rPr/>
        <w:t>���̂</w:t>
      </w:r>
      <w:r>
        <w:rPr/>
        <w:t>ŁA���Ȃ��Փx�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A�n�}��Ɗy�����񂾂ȁA���</w:t>
      </w:r>
      <w:r>
        <w:rPr/>
        <w:t>ꂪ</w:t>
      </w:r>
      <w:r>
        <w:rPr/>
        <w:t>(^-^)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mpose : 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al   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ound   : STEREOLAB�̂b�c����v���[�Y�T���v�����O���</w:t>
      </w:r>
      <w:r>
        <w:rPr>
          <w:rtl w:val="true"/>
        </w:rPr>
        <w:t>܂</w:t>
      </w:r>
      <w:r>
        <w:rPr/>
        <w:t>���</w:t>
      </w:r>
      <w:r>
        <w:rPr/>
        <w:t>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l�h�m�s�̃r�[�g���j�����f�</w:t>
      </w:r>
      <w:r>
        <w:rPr>
          <w:rtl w:val="true"/>
        </w:rPr>
        <w:t>ޏ</w:t>
      </w:r>
      <w:r>
        <w:rPr/>
        <w:t>W ���̂P�v��񋟂��Ă��</w:t>
      </w:r>
      <w:r>
        <w:rPr/>
        <w:t>ꂽ</w:t>
      </w:r>
      <w:r>
        <w:rPr/>
        <w:t>MIN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���p�^�[�����������G�ɂ��Ă��</w:t>
      </w:r>
      <w:r>
        <w:rPr/>
        <w:t>ꂽ�</w:t>
      </w:r>
      <w:r>
        <w:rPr/>
        <w:t>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z��]�ł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�A�h�o�C�X�A����A���A�C�ɂȂ�����A�Ȃ�ł�󂯕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</w:t>
      </w:r>
      <w:r>
        <w:rPr/>
        <w:t>��̂</w:t>
      </w:r>
      <w:r>
        <w:rPr/>
        <w:t>ŁA�C�y�Ƀ��[���Ȃ�{�[�h�Ȃ�ł��񂹉�����m(_ 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Đ��(��)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EVEN �aRAIN �mETWOR�j  SBNK0004</w:t>
        <w:tab/>
        <w:t>Michael(�</w:t>
      </w:r>
      <w:r>
        <w:rPr>
          <w:rtl w:val="true"/>
        </w:rPr>
        <w:t>܂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E�G�l�b�g</w:t>
        <w:tab/>
        <w:tab/>
        <w:t xml:space="preserve"> REMN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utical Music BBS</w:t>
        <w:tab/>
        <w:t xml:space="preserve"> OPMU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䂢�</w:t>
      </w:r>
      <w:r>
        <w:rPr/>
        <w:t>l�b�g</w:t>
        <w:tab/>
        <w:tab/>
        <w:t xml:space="preserve"> YUI1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On Log In NETWORK</w:t>
        <w:tab/>
        <w:t xml:space="preserve"> LOLI06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�l; �m�d�s</w:t>
        <w:tab/>
        <w:tab/>
        <w:t xml:space="preserve"> RNDM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 Of Confusion</w:t>
        <w:tab/>
        <w:t xml:space="preserve"> LOC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�a�r�@�@�@�@�@�@�@ SBNK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E-Mail to:  Michael@so.konohana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b�g�̊��z�{�[�h�ցA�</w:t>
      </w:r>
      <w:r>
        <w:rPr>
          <w:rtl w:val="true"/>
        </w:rPr>
        <w:t>܂</w:t>
      </w:r>
      <w:r>
        <w:rPr/>
        <w:t>��͏�</w:t>
      </w:r>
      <w:r>
        <w:rPr/>
        <w:t>L���[���A�h���X�֊��z�ȂǑՂ���Ɗ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</w:t>
      </w:r>
      <w:r>
        <w:rPr/>
        <w:t>邾���</w:t>
      </w:r>
      <w:r>
        <w:rPr/>
        <w:t>Ԏ������</w:t>
      </w:r>
      <w:r>
        <w:rPr>
          <w:rtl w:val="true"/>
        </w:rPr>
        <w:t>܂</w:t>
      </w:r>
      <w:r>
        <w:rPr/>
        <w:t>��</w:t>
      </w:r>
      <w:r>
        <w:rPr/>
        <w:t>ł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