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C�g���z  �uCONCERTO GROSSO�vGERMA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e�S���z�@BEAT���ɂ�� 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z�@C_GROSSO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� �z�@SBNK0005 �j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BEAT���ɂ��Ver1.05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k��z  LHA 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  �� �z�@�]�</w:t>
      </w:r>
      <w:r>
        <w:rPr>
          <w:rtl w:val="true"/>
        </w:rPr>
        <w:t>ڎ</w:t>
      </w:r>
      <w:r>
        <w:rPr/>
        <w:t>��</w:t>
      </w:r>
      <w:r>
        <w:rPr/>
        <w:t>R�B����񍐂ł��Ă����Ɗ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��_��Abeatmnya.exe�̂���t�H���_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e���_���e�N�m�̃A���o����</w:t>
      </w:r>
      <w:r>
        <w:rPr/>
        <w:t>薂�</w:t>
      </w:r>
      <w:r>
        <w:rPr/>
        <w:t>ɂ��d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b�N���̊y���</w:t>
      </w:r>
      <w:r>
        <w:rPr/>
        <w:t>킴�</w:t>
      </w:r>
      <w:r>
        <w:rPr/>
        <w:t>Ɖ�����������m�C�Y�������Ǝv�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Ɠ�</w:t>
      </w:r>
      <w:r>
        <w:rPr>
          <w:rtl w:val="true"/>
        </w:rPr>
        <w:t>߂</w:t>
      </w:r>
      <w:r>
        <w:rPr/>
        <w:t>ł����A��{�ƂȂ�ŏ��̃h�����p�^�[��������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]�[������̂ŃN���A�����Ȃ��</w:t>
      </w:r>
      <w:r>
        <w:rPr/>
        <w:t>݂</w:t>
      </w:r>
      <w:r>
        <w:rPr/>
        <w:t>Ƃ��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 :{���b�e���_���e�N�m�C�Y�n�[�h�n�[�h�n�[�h!!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�:K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ҏW    :�</w:t>
      </w:r>
      <w:r>
        <w:rPr>
          <w:rtl w:val="true"/>
        </w:rPr>
        <w:t>܂</w:t>
      </w:r>
      <w:r>
        <w:rPr/>
        <w:t>����� �</w:t>
      </w:r>
      <w:r>
        <w:rPr/>
        <w:t>j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�����:�</w:t>
      </w:r>
      <w:r>
        <w:rPr>
          <w:rtl w:val="true"/>
        </w:rPr>
        <w:t>܂</w:t>
      </w:r>
      <w:r>
        <w:rPr/>
        <w:t>����� �</w:t>
      </w:r>
      <w:r>
        <w:rPr/>
        <w:t>j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ē�    :�j�`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z��]�ł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A�h�o�C�X�A����A���A�C�ɂȂ�����A�Ȃ�ł�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̂</w:t>
      </w:r>
      <w:r>
        <w:rPr/>
        <w:t>ŁA�C�y�Ƀ��[���Ȃ�{�[�h�Ȃ�ł��񂹉�����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Đ��(��)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BRAIN NETWORK (054-636-7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K0005 KAG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̊��z�{�[�h�֊��z�ȂǑՂ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/>
        <w:t>邾���</w:t>
      </w:r>
      <w:r>
        <w:rPr/>
        <w:t>Ԏ������</w:t>
      </w:r>
      <w:r>
        <w:rPr>
          <w:rtl w:val="true"/>
        </w:rPr>
        <w:t>܂</w:t>
      </w:r>
      <w:r>
        <w:rPr/>
        <w:t>��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