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SOUP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   | �l�� �� 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 SO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J�e�S�� | ���ɂ��p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���ɂ�� Ver1.08 �ȍ~�A�ȃf�[�^�F Ask e-m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�l�� �� 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ň�C�ɓ�ȑ����</w:t>
      </w:r>
      <w:r>
        <w:rPr>
          <w:rtl w:val="true"/>
        </w:rPr>
        <w:t>܂</w:t>
      </w:r>
      <w:r>
        <w:rPr/>
        <w:t>��</w:t>
      </w:r>
      <w:r>
        <w:rPr/>
        <w:t>B(�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łōŏ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i �o�g�� �����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