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���ɂ�� Ver1.2 �p�A�ȃf�[�^�F TOKIMEKI Beat nae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H���_��Abeatmnya.exe�̂���t�H���_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ō��Ă����ĂȂ񂾂��ǁA���\�V�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