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^�C�g���z  T of CRAW DRAGON  + re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J�e�S���z�@BEAT���ɂ�� �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z�@TofCD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  �� �z�@SBNK0004 Michael(�</w:t>
      </w:r>
      <w:r>
        <w:rPr>
          <w:rtl w:val="true"/>
        </w:rPr>
        <w:t>܂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  BEAT���ɂ��Ver1.0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k��z  LHA 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]  �� �z�@�]�</w:t>
      </w:r>
      <w:r>
        <w:rPr>
          <w:rtl w:val="true"/>
        </w:rPr>
        <w:t>ڎ</w:t>
      </w:r>
      <w:r>
        <w:rPr/>
        <w:t>��</w:t>
      </w:r>
      <w:r>
        <w:rPr/>
        <w:t>R�B����񍐂ł��Ă����Ɗ���ł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t�H���_��Abeatmnya.exe�̂���t�H���_��ɃR�s�[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̋Ȃ́AV0.9�ł̃o�[�W�����A�b�v�_��</w:t>
      </w:r>
      <w:r>
        <w:rPr/>
        <w:t>낢��</w:t>
      </w:r>
      <w:r>
        <w:rPr/>
        <w:t>Ɣ���Ă��č����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ȃl�^�͏���o�[�W�����̍����</w:t>
      </w:r>
      <w:r>
        <w:rPr/>
        <w:t>炠����̂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A�j���[�V�����@�\���t������A�b�v����v�Ƃ����\�</w:t>
      </w:r>
      <w:r>
        <w:rPr/>
        <w:t>肾��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̃A�b�v�ƂȂ�</w:t>
      </w:r>
      <w:r>
        <w:rPr>
          <w:rtl w:val="true"/>
        </w:rPr>
        <w:t>܂</w:t>
      </w:r>
      <w:r>
        <w:rPr/>
        <w:t>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X�e���d�</w:t>
      </w:r>
      <w:r>
        <w:rPr/>
        <w:t>グ�</w:t>
      </w:r>
      <w:r>
        <w:rPr/>
        <w:t>Ă���AREMIX�ł�����̂����ǂ�A�Ȃ��Ȃ���ς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BMA�t�@�C���̓���m�F�̈Ӗ�����Ă��</w:t>
      </w:r>
      <w:r>
        <w:rPr/>
        <w:t>낢��</w:t>
      </w:r>
      <w:r>
        <w:rPr/>
        <w:t>ȏ����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��s�����Ă��</w:t>
      </w:r>
      <w:r>
        <w:rPr>
          <w:rtl w:val="true"/>
        </w:rPr>
        <w:t>܂</w:t>
      </w:r>
      <w:r>
        <w:rPr/>
        <w:t>�����</w:t>
      </w:r>
      <w:r>
        <w:rPr/>
        <w:t>ł���;_;�@�Ȃ����</w:t>
      </w:r>
      <w:r>
        <w:rPr>
          <w:rtl w:val="true"/>
        </w:rPr>
        <w:t>ߕ</w:t>
      </w:r>
      <w:r>
        <w:rPr/>
        <w:t>��������</w:t>
      </w:r>
      <w:r>
        <w:rPr/>
        <w:t>Ȃ���;_;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x���ǂ��t���Ȃ��ȂǂŃQ�[������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��j���[��GVRAM WAIT LEVEL����Ă</w:t>
      </w:r>
      <w:r>
        <w:rPr/>
        <w:t>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ł�_���Ȃ�AANIMATION��I�t�ɐ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ǂ��ĉ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BMA�t�@�C���̏�����Ȃǂ̎Q�l�ɂ�Ȃ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̋Ȃ́A���Ȃ��Փx�����</w:t>
      </w:r>
      <w:r>
        <w:rPr>
          <w:rtl w:val="true"/>
        </w:rPr>
        <w:t>߂</w:t>
      </w:r>
      <w:r>
        <w:rPr/>
        <w:t>ł��B�S���Ă�����Ă�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X�g�[������ƁA�Q�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 T of CRAW DRAGON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͏��S�Ҍ�̋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ƃ��Y�����ϑ��I�ȏ�����</w:t>
      </w:r>
      <w:r>
        <w:rPr>
          <w:rtl w:val="true"/>
        </w:rPr>
        <w:t>܂</w:t>
      </w:r>
      <w:r>
        <w:rPr/>
        <w:t>����</w:t>
      </w:r>
      <w:r>
        <w:rPr/>
        <w:t>A�p�[�t�F�N�g�_���ōs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(^-^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 T of CRAW DRAGON  �S�ω�MIX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ł��B�����Y�ł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̃��C���f�B�b�V���Ȃ�ł����ǂ�A���ς����ł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҂�POOR:0�ɏo���Ȃ����</w:t>
      </w:r>
      <w:r>
        <w:rPr/>
        <w:t>炢���</w:t>
      </w:r>
      <w:r>
        <w:rPr/>
        <w:t>Ɩ�</w:t>
      </w:r>
      <w:r>
        <w:rPr/>
        <w:t>肠�邩��</w:t>
      </w:r>
      <w:r>
        <w:rPr/>
        <w:t>(^^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�������B����́A �S�ω�MIX��ABMB�`���œ��Ă���</w:t>
      </w:r>
      <w:r>
        <w:rPr>
          <w:rtl w:val="true"/>
        </w:rPr>
        <w:t>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˂Ă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ƁA����Ȃ�A�b�v���</w:t>
      </w:r>
      <w:r>
        <w:rPr/>
        <w:t>鎞�</w:t>
      </w:r>
      <w:r>
        <w:rPr/>
        <w:t>A .HSC�t�@�C���i�n�C�X�R�A�t�@�C���j��</w:t>
      </w:r>
      <w:r>
        <w:rPr/>
        <w:t>ꏏ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[�J�C�u���Ȃ��</w:t>
      </w:r>
      <w:r>
        <w:rPr/>
        <w:t>悤�</w:t>
      </w:r>
      <w:r>
        <w:rPr/>
        <w:t>ɋC����ĉ�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�A�[�J�C�u���Ă��</w:t>
      </w:r>
      <w:r>
        <w:rPr>
          <w:rtl w:val="true"/>
        </w:rPr>
        <w:t>܂��܂</w:t>
      </w:r>
      <w:r>
        <w:rPr/>
        <w:t>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݁</w:t>
      </w:r>
      <w:r>
        <w:rPr/>
        <w:t>AHSC��͂����čĈ��k��ƒ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mpose : Michael(�</w:t>
      </w:r>
      <w:r>
        <w:rPr>
          <w:rtl w:val="true"/>
        </w:rPr>
        <w:t>܂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al   : �^�b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ound   : �b�l�ƁA�����Ȃb�c���t���[�Y�T���v�����O(^;^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ix : �^�b�l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z��]�ł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�A�h�o�C�X�A����A���A�C�ɂȂ�����A�Ȃ�ł�󂯕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̂</w:t>
      </w:r>
      <w:r>
        <w:rPr/>
        <w:t>ŁA�C�y�Ƀ��[���Ȃ�{�[�h�Ȃ�ł��񂹉�����m(_ 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Đ��(��)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EVEN �aRAIN �mETWOR�j  SBNK0004</w:t>
        <w:tab/>
        <w:t>Michael(�</w:t>
      </w:r>
      <w:r>
        <w:rPr>
          <w:rtl w:val="true"/>
        </w:rPr>
        <w:t>܂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E�G�l�b�g</w:t>
        <w:tab/>
        <w:tab/>
        <w:t xml:space="preserve"> REMN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utical Music BBS</w:t>
        <w:tab/>
        <w:t xml:space="preserve"> OPMU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On Log In NETWORK</w:t>
        <w:tab/>
        <w:t xml:space="preserve"> LOLI06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 Of Confusion</w:t>
        <w:tab/>
        <w:t xml:space="preserve"> LOC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䂢�</w:t>
      </w:r>
      <w:r>
        <w:rPr/>
        <w:t>l�b�g</w:t>
        <w:tab/>
        <w:tab/>
        <w:t xml:space="preserve"> YUI1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�l; �m�d�s</w:t>
        <w:tab/>
        <w:tab/>
        <w:t xml:space="preserve"> RNDM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�a�r�@�@�@�@�@�@�@ SBNK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E-Mail to:  Michael@so.konohana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b�g�̊��z�{�[�h�ցA�</w:t>
      </w:r>
      <w:r>
        <w:rPr>
          <w:rtl w:val="true"/>
        </w:rPr>
        <w:t>܂</w:t>
      </w:r>
      <w:r>
        <w:rPr/>
        <w:t>��͏�</w:t>
      </w:r>
      <w:r>
        <w:rPr/>
        <w:t>L���[���A�h���X�֊��z�ȂǑՂ���Ɗ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</w:t>
      </w:r>
      <w:r>
        <w:rPr/>
        <w:t>邾���</w:t>
      </w:r>
      <w:r>
        <w:rPr/>
        <w:t>Ԏ������</w:t>
      </w:r>
      <w:r>
        <w:rPr>
          <w:rtl w:val="true"/>
        </w:rPr>
        <w:t>܂</w:t>
      </w:r>
      <w:r>
        <w:rPr/>
        <w:t>��</w:t>
      </w:r>
      <w:r>
        <w:rPr/>
        <w:t>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