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t���ɂ�� Ver1.02�ȍ~�Ή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F  �A�z - YIN &amp; YAN -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i�^���_�]���f�r���T�}�i�[��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osed By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�FAMBIENT</w:t>
        <w:tab/>
        <w:t>��Փx�F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F�c���Ȃ���H���̟T���ւƗU���</w:t>
      </w:r>
      <w:r>
        <w:rPr>
          <w:rtl w:val="true"/>
        </w:rPr>
        <w:t>܂</w:t>
      </w:r>
      <w:r>
        <w:rPr/>
        <w:t>��</w:t>
      </w:r>
      <w:r>
        <w:rPr/>
        <w:t>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BNK0161 �y�`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 TO TOWER G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䂯�䂯 ���킲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̂Qnd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ɊȒP�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ʂɂƂ</w:t>
      </w:r>
      <w:r>
        <w:rPr/>
        <w:t>肽�</w:t>
      </w:r>
      <w:r>
        <w:rPr/>
        <w:t>ĂČ������Ƃ͂Ȃ��ł��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BNK0161 �y�`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