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t���ɂ�� Ver1.02�ȍ~�Ή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F  �A�z       - YIN &amp; YAN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i�^���_�]���f�r���T�}�i�[��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osed By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�FAMBIENT</w:t>
        <w:tab/>
        <w:t>��Փx�F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F�c���Ȃ���H���̟T���ւƗU���</w:t>
      </w:r>
      <w:r>
        <w:rPr>
          <w:rtl w:val="true"/>
        </w:rPr>
        <w:t>܂</w:t>
      </w:r>
      <w:r>
        <w:rPr/>
        <w:t>��</w:t>
      </w:r>
      <w:r>
        <w:rPr/>
        <w:t>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BNK0161 �y�`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 TO TOWER G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>䂯�䂯 ���킲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Ȃ񂶂�A����(��)�����</w:t>
      </w:r>
      <w:r>
        <w:rPr/>
        <w:t>ꒃ�</w:t>
      </w:r>
      <w:r>
        <w:rPr/>
        <w:t>Ȍ��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Ă�[���A��Ȏ��̏��</w:t>
      </w:r>
      <w:r>
        <w:rPr>
          <w:rtl w:val="true"/>
        </w:rPr>
        <w:t>߂�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s�o���͂��̕Ӎl�����đ�</w:t>
      </w:r>
      <w:r>
        <w:rPr>
          <w:rtl w:val="true"/>
        </w:rPr>
        <w:t>ڂ</w:t>
      </w:r>
      <w:r>
        <w:rPr/>
        <w:t>Ɍ��Ă���</w:t>
      </w:r>
      <w:r>
        <w:rPr/>
        <w:t>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^�͂��Ȃ����C�Â��̂</w:t>
      </w:r>
      <w:r>
        <w:rPr/>
        <w:t>悤�</w:t>
      </w:r>
      <w:r>
        <w:rPr/>
        <w:t>ɁA�^���_�]���E�f�r���T�}�i�[�̃^�C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</w:t>
      </w:r>
      <w:r>
        <w:rPr/>
        <w:t>Ȃ�ł����Rimix�ɂȂ���̂��͎����ł�s�v�c�B��������A�</w:t>
      </w:r>
      <w:r>
        <w:rPr/>
        <w:t>ׂ</w:t>
      </w:r>
      <w:r>
        <w:rPr/>
        <w:t>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߂͍</w:t>
      </w:r>
      <w:r>
        <w:rPr/>
        <w:t>Ō�̃p�[�g���Ȃ������ł����A�Q�[���I�ɐ���</w:t>
      </w:r>
      <w:r>
        <w:rPr/>
        <w:t>オ��</w:t>
      </w:r>
      <w:r>
        <w:rPr/>
        <w:t>Ɍ�����ƍ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ɂȂ�A�}</w:t>
      </w:r>
      <w:r>
        <w:rPr/>
        <w:t>篍쐬�</w:t>
      </w:r>
      <w:r>
        <w:rPr/>
        <w:t>B�������Ċ���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[�Ă�A��ǂ��č�UP�̉\�����</w:t>
      </w:r>
      <w:r>
        <w:rPr/>
        <w:t>邯�</w:t>
      </w:r>
      <w:r>
        <w:rPr/>
        <w:t>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Ō�̃p�[�g���ő�̓�ł��B�ł�A����ōő�Ȃ̂ő��ǂ��m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ł��A���</w:t>
      </w:r>
      <w:r>
        <w:rPr/>
        <w:t>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/>
        <w:t>肩���̋</w:t>
      </w:r>
      <w:r>
        <w:rPr/>
        <w:t>Ȃ͂���̂ŁA��҂��Ȃ��ő҂�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ǁ[�����ǂ��m��Ă</w:t>
      </w:r>
      <w:r>
        <w:rPr>
          <w:rtl w:val="true"/>
        </w:rPr>
        <w:t>܂</w:t>
      </w:r>
      <w:r>
        <w:rPr/>
        <w:t>��</w:t>
      </w:r>
      <w:r>
        <w:rPr/>
        <w:t>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BNK0161 �y�`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